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>Auto Open Macro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5:04:00Z</dcterms:created>
  <dc:creator>Ed Kenny</dc:creator>
  <dc:description>powershell -Command Start-Process 'C:\windows\system32\notepad.exe' C:\Windows\system.ini"</dc:description>
  <cp:keywords/>
  <dc:language>en-US</dc:language>
  <cp:lastModifiedBy>Ed Kenny</cp:lastModifiedBy>
  <dcterms:modified xsi:type="dcterms:W3CDTF">2016-12-23T15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